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plate for a Field Safety Notice Distributor/Importer Reply For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Distributor/Importer Reply For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Field Safety Notice (FSN) informati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N Reference number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-filled by manufactur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N Dat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/ Device nam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Code(s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ch/Serial Number (s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istributor/Importer Detail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 Numb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 address if different to abo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r Func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Return acknowledgement to Send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stributor/Importer Helpli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Porta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dline for returning the Distributor/Importer  reply form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644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Distributors/Importers (Tick all that apply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 confirm the receipt, the reading and understanding of the Field Safety Notic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stributor/Importer to complete or enter N/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hecked my stock and quarantined invento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stributor/Importer to enter quantity and d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ve identified customers that received or may have received this devic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ttached customer li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informed the identified customers of this FS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communic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received confirmation of reply from all identified customer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returned affected devices - enter number of devices returned and date complet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d quantity, Lot/Serial Number/Date Returned (same information as requested by the Customer Reply for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destroyed affected devices – enter number destroyed and date complet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d quantity, Lot/Serial Number/Date Returned (same information as requested by the Customer Reply for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ther I nor any of my customers has any affected devices in invento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Nam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tor/Importer print name here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tor/Importer sign Here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Mandatory fields are marked with *</w:t>
      </w:r>
    </w:p>
    <w:p>
      <w:pPr>
        <w:pStyle w:val="Default"/>
        <w:rPr/>
      </w:pPr>
      <w:r>
        <w:rPr/>
      </w:r>
    </w:p>
    <w:p>
      <w:pPr>
        <w:pStyle w:val="Default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/>
      </w:pPr>
      <w:r>
        <w:rPr/>
        <w:t xml:space="preserve">It is important that your organisation takes the actions detailed in the FSN and confirms that you have received the FSN. </w:t>
      </w:r>
    </w:p>
    <w:p>
      <w:pPr>
        <w:pStyle w:val="Default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/>
      </w:pPr>
      <w:r>
        <w:rPr/>
      </w:r>
    </w:p>
    <w:p>
      <w:pPr>
        <w:pStyle w:val="Default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/>
      </w:pPr>
      <w:r>
        <w:rPr/>
        <w:t xml:space="preserve">Your organisation's reply is the evidence we need to monitor the progress of the corrective actions. </w:t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ev 1: July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sz w:val="24"/>
      <w:szCs w:val="24"/>
    </w:rPr>
  </w:style>
  <w:style w:type="character" w:styleId="WW8Num3z0">
    <w:name w:val="WW8Num3z0"/>
    <w:qFormat/>
    <w:rPr>
      <w:b/>
      <w:sz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59:00Z</dcterms:created>
  <dc:creator>TAMARIT BARRULL Anna (SANCO)</dc:creator>
  <dc:description/>
  <cp:keywords>Medtronic Controlled</cp:keywords>
  <dc:language>en-US</dc:language>
  <cp:lastModifiedBy>Denys Durand-Viel</cp:lastModifiedBy>
  <cp:lastPrinted>2018-04-06T08:46:00Z</cp:lastPrinted>
  <dcterms:modified xsi:type="dcterms:W3CDTF">2019-01-04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MedtronicControlled</vt:lpwstr>
  </property>
  <property fmtid="{D5CDD505-2E9C-101B-9397-08002B2CF9AE}" pid="3" name="LW_DocType">
    <vt:lpwstr>LW_DocType</vt:lpwstr>
  </property>
  <property fmtid="{D5CDD505-2E9C-101B-9397-08002B2CF9AE}" pid="4" name="TitusGUID">
    <vt:lpwstr>9ef30387-19b8-4cda-9e9b-6640ea6b1b4b</vt:lpwstr>
  </property>
</Properties>
</file>